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49"/>
        <w:gridCol w:w="1888"/>
        <w:gridCol w:w="2177"/>
        <w:gridCol w:w="1821"/>
        <w:gridCol w:w="1992"/>
      </w:tblGrid>
      <w:tr>
        <w:trPr>
          <w:trHeight w:val="709" w:hRule="atLeast"/>
        </w:trPr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ановлення зручного для населення режиму роботи підприємств комунального господарства, торгівлі та громадського харчування, побутового обслуговування, що належать до комунальної власності відповідних територіальних громад</w:t>
            </w:r>
          </w:p>
        </w:tc>
      </w:tr>
      <w:tr>
        <w:trPr>
          <w:trHeight w:val="795" w:hRule="atLeast"/>
        </w:trPr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регулювання торгівлі та побутового обслуговування управління економіки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декларації про режим роботи об’єкта (в межах від 7-00 до 23-00 години) суб’єкта звернення та пакету документів, необхідних для отримання погодження режиму роботи об’єк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правильності заповнення декларації та повноти документів, необхідних для отримання погодження режиму роботи об’єк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ипадку подачі неповного пакету документів – надання консультації щодо переліку документів, необхідних для отримання погодження режиму роботи об’єк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єстрація декларації суб’єкта звернення, видача опису прийнят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пакету документів виконавцю (представнику відділу регулювання торгівлі та побутового обслуговування управління економіки виконавчого комітету Коростенської міської ради) для розгляд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ідділу, відділ регулювання торгівлі та побутового обслуговування управління економіки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6.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разі якщо декларацію подано з порушенням встановлених законодавством вимог, приймається рішення про залишення звернення без руху. 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відділ регулювання торгівлі та побутового обслуговування управління економіки.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ує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6.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исьмового повідомлення про залишення звернення без руху, передача адміністратору відділу організації надання адміністративних послуг. У повідомленні про залишення звернення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вернення без рух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6.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вернення без рух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6.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відділом регулювання торгівлі та побутового обслуговування управління економік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6.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в декларації та поданих суб’єктом звернення документів не усунені в установлений строк, підготовка листа із зазначенням підстав для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– 3 робочого дня, після закінчення строку залишення звернення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6.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ок розгляду звернення продовжується на строк залишення звернення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готов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иста-погодження режиму роботи об’єкта торгівлі, громадського харчування, побутового обслуговування або листа із зазначенням причини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8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ання листа-погодження або листа із зазначенням причини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,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ередача адміністратору відділу організації надання адміністративних послуг листа-погодження режиму роботи об’єктів торгівлі, </w:t>
            </w:r>
            <w:r>
              <w:rPr>
                <w:lang w:val="uk-UA"/>
              </w:rPr>
              <w:t>громадського харчування, побутового обслуговування</w:t>
            </w:r>
            <w:r>
              <w:rPr>
                <w:bCs/>
                <w:lang w:val="uk-UA"/>
              </w:rPr>
              <w:t xml:space="preserve"> або листа із зазначенням причини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тягом 2 – 3 робочого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відомлення суб’єкта звернення щодо можливості отримання листа-погодження або листа із зазначенням причин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lang w:eastAsia="ru-RU" w:bidi="ar-S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дача суб’єкту звернення листа-погодження режиму роботи об’єктів торгівлі, громадського харчування, побутового обслуговування або листа із зазначенням причини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 робочих дні</w:t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 робочих дні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pl-PL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pl-PL"/>
    </w:rPr>
  </w:style>
  <w:style w:type="character" w:styleId="Itememailsfirstchilddisabledcurrent">
    <w:name w:val="item emails first-child disabled curr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2:00Z</dcterms:created>
  <dc:creator>User</dc:creator>
  <dc:description/>
  <cp:keywords/>
  <dc:language>en-US</dc:language>
  <cp:lastModifiedBy>TGMK_User11</cp:lastModifiedBy>
  <cp:lastPrinted>2024-12-06T10:47:00Z</cp:lastPrinted>
  <dcterms:modified xsi:type="dcterms:W3CDTF">2024-12-06T10:30:00Z</dcterms:modified>
  <cp:revision>96</cp:revision>
  <dc:subject/>
  <dc:title>   </dc:title>
</cp:coreProperties>
</file>